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16"/>
          <w:szCs w:val="16"/>
        </w:rPr>
      </w:pPr>
      <w:r>
        <w:rPr>
          <w:shadow/>
          <w:sz w:val="40"/>
          <w:szCs w:val="40"/>
        </w:rPr>
        <w:t>Бланк заказа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посадочного материала многолетников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из частной коллекции Филимонова Олега Сергеевича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чный адрес заказчика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2805"/>
      </w:tblGrid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индекс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 xml:space="preserve">Заказ № 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Область, край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 xml:space="preserve">Получен: 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Район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Город (поселок, село)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/>
            </w:pPr>
            <w:r>
              <w:rPr/>
              <w:t>Набор:</w:t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Улица, дом, квартира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 xml:space="preserve">Фамилия, Имя, Отчество: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ыслать мне многолетники следующих сортов: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10"/>
        <w:gridCol w:w="827"/>
        <w:gridCol w:w="965"/>
        <w:gridCol w:w="965"/>
        <w:gridCol w:w="965"/>
        <w:gridCol w:w="2892"/>
      </w:tblGrid>
      <w:tr>
        <w:trPr>
          <w:trHeight w:val="33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астения и сорт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о</w:t>
            </w:r>
          </w:p>
        </w:tc>
      </w:tr>
      <w:tr>
        <w:trPr>
          <w:trHeight w:val="1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 заказа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чтовые расходы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ая сумма заказа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арианты замены в случае отсутствия заказанной позиции: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416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ата ''………’’   ……………… 201…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ловиями выполнения и пересылки заказа согласен(а)  (подпись заказчика)……………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1:00Z</dcterms:created>
  <dc:creator>Олег</dc:creator>
  <dc:description/>
  <cp:keywords/>
  <dc:language>en-US</dc:language>
  <cp:lastModifiedBy>Олег</cp:lastModifiedBy>
  <cp:lastPrinted>2013-09-17T13:49:00Z</cp:lastPrinted>
  <dcterms:modified xsi:type="dcterms:W3CDTF">2013-11-13T17:22:00Z</dcterms:modified>
  <cp:revision>42</cp:revision>
  <dc:subject/>
  <dc:title>                                                             Бланк заказа</dc:title>
</cp:coreProperties>
</file>