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АТАЛОГ ГЛАДИОЛУСОВ урожая 2024 года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sz w:val="16"/>
          <w:szCs w:val="16"/>
        </w:rPr>
        <w:t xml:space="preserve">(сезон осень 2024 г.– весна 2025 г) </w:t>
      </w:r>
    </w:p>
    <w:p>
      <w:pPr>
        <w:pStyle w:val="Normal"/>
        <w:tabs>
          <w:tab w:val="clear" w:pos="708"/>
          <w:tab w:val="left" w:pos="610" w:leader="none"/>
          <w:tab w:val="center" w:pos="364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Частная коллекция Филимонова О. С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лен Московского регионального клуба гладиолусовод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Уважаемые любители гладиолусов и коллекционеры! </w:t>
      </w:r>
      <w:r>
        <w:rPr>
          <w:color w:val="FF0000"/>
          <w:sz w:val="16"/>
          <w:szCs w:val="16"/>
        </w:rPr>
        <w:t>ЗАКАЗЫ ПРИНИМАЮТСЯ ДО 1 АПРЕЛЯ 202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каталоге представлены около 400 сортов. Большая часть - это новинки отечественной и зарубежной селекции, а также лучшие сорта прошлых лет. Многие сорта отмечены призами и дипломами выставок. Особое место в коллекции занимают экзотические сорта: с необычной окраской (зелёной, чёрной, голубой, коричневой), с контрастным пятном, цветной каймой,  штрихами. С очень сильной гофрировкой плотных, восковых лепестков. Сорта, имеющие прочный, жёсткий стебель, плотные лепестки цветков  будут незаменимы для срез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каталоге по каждому сорту указано: НАЗВАНИЕ СОРТА, ШИФР-первая цифра указывает на размер цветка, две последующие на окраску. ГОД ИНТРОДУКЦИИ (появление сорта в продаже), СРОК ЦВЕТЕНИЯ, ФАМИЛИЯ ОРИГИНАТОРА (селекционера), ГОФРИРОВКА (Г- слабо-гофрированный, СГ- сильно-гофрированный, ССГ- супер-гофрированный, складчатый). Число бутонов в соцветии / количество одновременно-открытых цветков, ВЫСОТА РАСТЕНИЙ (из луковиц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збора), ЦЕНА за 1 штуку, в зависимости от разбора (диаметра)  клубнелуковиц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збор от 5 до 3,2 см.), (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бор от 3,1 до 2,5), (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разбор от 2,4 до 1,5) . Все разборы цветущие. 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 и 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 разбор  будут цвести позже на 10-15 дней, чем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збор в зависимости от срока цветения сорта. Детка реализуется в комплекте по 5 или 10 штук диаметром (5…6 мм.), мелкая в двойном количеств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ОВИНКИ СЕЛЕКЦИИ 2025 г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33"/>
        <w:gridCol w:w="1389"/>
        <w:gridCol w:w="1161"/>
        <w:gridCol w:w="910"/>
        <w:gridCol w:w="911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ГУЛЯР-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25-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35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шние лепестки салатно-кремовые, внутренние светло-сиреневые, с частичной каймой зеленого цвета, переливы сиреневого и салатного тон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Л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86"/>
        <w:gridCol w:w="38"/>
        <w:gridCol w:w="198"/>
        <w:gridCol w:w="1185"/>
        <w:gridCol w:w="29"/>
        <w:gridCol w:w="1164"/>
        <w:gridCol w:w="21"/>
        <w:gridCol w:w="919"/>
        <w:gridCol w:w="15"/>
        <w:gridCol w:w="926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КЛАС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-08/15-С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с, СГ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нижние лепестки с тёмно-малиновым узором в виде сетки. Красивый срезочный сор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АЯ БАШ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17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Г.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ументальный, с крупными белыми рельефно-гофрированными цветами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 Б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16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но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 в роспуске с кремовым центром. Супергофрировка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БАХР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08-Р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о-белый с округлыми лепестками и мелкой гофрировкой. По краю лепестков ярко-выраженная бахрома. Великолепный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ЫЙ ЕЖ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-19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ый с зеленым по краям внутренних лепестков в роспуске. Все лепестки с сильной бахромой! Ряд бахромчатых гладиолусов вновь пополнен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отика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ЫЕ КУД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02-Р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о-белый с нежно-палевым нижним лепестком. Идеальная укладка соцветия. Мощная срезка без повреждения листьев. Плотные лепестки с тиснением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ЫЙ ПУД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11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7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в роспуске с кремовым нижним лепестком, сильная гофрировка. Замечательная плотная фактура лепестков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ЕНИЕ СЕРД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-24-Р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ый (м.б. розовинка), с малиновым пятном, супергофре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ИВА ИТА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/401-07-РС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жиж, ССГ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с розовыми переливами в горле цветка, зеленая бахромчатая кайма по краю внутренних лепестков. Плотная фактура лепест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ЯЯ СТУ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12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-белый с сиреневыми тычинками. Отличная гофрировка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БОЖЕСТВО И ВДОХНОВ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01/560-08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/СП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-белой окраски к краям лепестков переходящая в розовые тона. Цветки красивой округлой формы с толстыми лепестками. Красивейший сорт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ТАЛИАН ЛЕЙ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06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снежные цветки с сильной складчатой гофрировкой, на нижнем лепестке небольшое красное пятнышко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ЛАХИТОВ-ЫЙ ВЕНЕЦ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-19-Р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2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елый, на внутренних лепестках широкая салатовая кайма. Колос.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РСКАЯ ЦАР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-03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0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см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ово-белый, с сиреневой подсветкой в горле, нижний лепесток с сиреневым язычком. Очень мощное растение. Плотная фактура лепест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ВА БЕЛОКАМЕННАЯ400-99-Р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с чуть кремовым горлом. Экзотика. Очень мощная гофрировка, цветок выглядит как махровый. Призёр выставок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ХИДЕЙНЫЙ ГЛАДИОЛУ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-19-Р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С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6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енные белые внешние лепестки украшены зеленой каймой, внутренние лепестки уменьшены, как бы ‘бутончиком’. Для любителей Экзотики. Детка мелкая. Новинка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СНАЯ АЛЁ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-05-С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сный и очень красивый гладиолус: белоснежный с малиновыми стрелками в горл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сходная, пышная с защипами гофр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ИСТОЕ ОБЛА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0-21-C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-СГ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8-9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снежный. Новинка.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-ЛЮБЛЮ И ВЕР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19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снежный, с легким сиреневым напылением в горле. Супер-гофре. Прямой и прочный колос, плотные ткани лепестков, отличные ростовые качества позволяют отнести к разряду Шедевров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ДИ ЛАГУ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-94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с вытянутыми лепестками. Звездчатая гофрировка. Редкий сорт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НАЯ ВЬЮ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10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обычной красоты, белый, с очень сильной, «махровой» гофрировкой. Стабильное и раннее цветение из детки. Очень плотные ткани лепестков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А АРК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14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ый белый с зеленым горлом. Огромные цветы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А ЗАК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06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, на сильном солнце с переливами лавандовых тонов. Длинный прочный колос. Ткани лепестков плотные. Красив. Идеальный сорт для срезки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РЕТЫЙ ЛЮБОВЬЮ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/440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ый, бело-розовый с очень сильной гофрировко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АРСКАЯ НАГРА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-22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хние лепестки белые с малиновым, нижние малиновые, с белым краем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РЧАТАЯ СНЕЖИ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13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звание сорта говорит само за себя: сильно-гофрированные белоснежные цветы. На международной выставке сорт впервые в России получил золотую медаль!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ЕВО АЙ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14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ек, 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-9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ый, белый. Новинка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ИР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/441-21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тев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 с розовым оттенком, нижний лепесток палево-кремовый, в горле красное пятнышко. Новинк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ВИЗ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15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дерик, 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елоснежный, идеально-двухрядный. Новинка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БИЛЕЙ ЖУРНАЛА ЦВЕТОВОДСТВО 500-11-С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2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снежный, с очень сильной гофрировкой с защипами в горле. До 12 открытых цветков! Стройный. Чемпион МВ-0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ЕЛЁН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31"/>
        <w:gridCol w:w="1412"/>
        <w:gridCol w:w="1183"/>
        <w:gridCol w:w="931"/>
        <w:gridCol w:w="932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Ц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19-Р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е, 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7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зеленый, сиреневая окраска кончиков лепестков, в горле пурпурная растушовка, на верхнем лепестке сиреневое пятно с пурпурным окаймлени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Ы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-23-Р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3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атово-зеленый. Суперновинк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УМДА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/443-02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с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см.  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но-зелёный с красными лучиками на нижних лепестках и лососевым оттенк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АБИ САЛМ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-10-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атый, в роспуске с белым тоном, сильная зеленая кайма, как на внутренних, так и на внешних лепестках. Очень редкий сорт! Супер-экзоти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ЗАМОК 502-22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7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ый, нежно-салатный, по краю зубчики, розовеет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ХАНИЕ ВЕС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-00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еев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ный, с зелёным нижним лепестком. Красивый, срезочный сорт. Продуктив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ЮМБАЛЛ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18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е, 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ый с бордово-красным пятном на нижнем лепестке. Новинка коллекц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ПОВЕДНЫЙ ЛЕС</w:t>
            </w:r>
            <w:r>
              <w:rPr>
                <w:sz w:val="16"/>
                <w:szCs w:val="16"/>
                <w:lang w:val="en-US"/>
              </w:rPr>
              <w:t xml:space="preserve"> 404-21-C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салатовый, зеленый. Новинк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 Ф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-10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ев, С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чатляющий: зеленый с салатными тонами. Стройный коло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НОЕ СИЯ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02-22-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.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салатовый со слабой бахромой. Очень сильная гофрировка. Суперновинк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ДАМ БАТТЕРФЛЯ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-05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алатно-зелёный, кончики лепестков с малиновой каймой. Необычные цветки своей формой и кружевной гофрировкой напоминают бабочек. Мощное, высокое растение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ОВИ КВ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-91-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ржик, С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мрудно-салатовый с отличной гофрировкой. Шедев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ОЕ СИЯ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-08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цветной, бело-зелёно-розовой окраски. Красивая и сильная гофрировк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ТКАЯ ЯЩЕР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04-19-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н, 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атово-зелены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СКАЗ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-17-Р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отика: салатовый, по краю всех лепестков сильная зеленая бахрома! Уникальный. Плотная фактура лепестков, хорошие ростовые качеств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УШКА-МУРАВУШ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4-05-Р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цветный гладиолус: верхние лепестки салатовые, нижние зелёные. Не выгорает на солнце. Красивая мелкая гофрировк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КРЕМОВЫЕ И ЖЁЛТЫЕ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74"/>
        <w:gridCol w:w="140"/>
        <w:gridCol w:w="58"/>
        <w:gridCol w:w="8"/>
        <w:gridCol w:w="17"/>
        <w:gridCol w:w="1200"/>
        <w:gridCol w:w="79"/>
        <w:gridCol w:w="70"/>
        <w:gridCol w:w="1165"/>
        <w:gridCol w:w="879"/>
        <w:gridCol w:w="877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11-СР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СГ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атюрный: светло-желтый с густой бахромой!!! Как у тюльпанов. Экзоти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РТА-411-13-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к, 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Яркий, кремовый с красным пятном. Отличные ростовые качес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ЖА УДАЧА 413-23-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а, 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желтый с малиновой стрелкой. Супергофрировка. Суперновинка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АЙС ЗЕЛТС (Зелёное золото) 413-08-Р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С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золотистый с зеленоватыми зубчатыми краями лепестков. На нижнем лепестке маленькое напылённое красное пятнышко. Мощная гофрировка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идер МВ-08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ТАЙНА ЮРМАЛА (Золотистая Юрмала) -216-10-Р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е, С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нь насыщенного желтого цвета с кружевной гофрировко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Я АНТИЛОП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-07-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С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ер-сорт! Сочной, золотисто-жёлтой окраски с сильной гофрировкой и бахромой по краю внутренних лепестков. Сказочно-красивый сорт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Я ОР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-17-Р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желтый с отличной складчатой гофрировкой. Плотная фактура лепестков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Я РОСКОШ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-13-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C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 с более темным нижним лепестком. Красавец! Плотно-фактурные лепест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Й САПФ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-18-Р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тло-желтый, нижние лепестки насыщенно-желтые. Красивая, сильная гофрировка мелкими складками. Отличные ростовые качес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ЕЛТЫЙ БРИЛЛИА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-22-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/8-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желтый.</w:t>
            </w:r>
            <w:r>
              <w:rPr>
                <w:color w:val="FF0000"/>
                <w:sz w:val="16"/>
                <w:szCs w:val="16"/>
              </w:rPr>
              <w:t xml:space="preserve"> Новинка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ЮМИ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-03-РС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имонно-жёлтый, с малиновой растушевкой на нижних лепестках. Супер-плотные ткани сильно-гофрированных лепестков. Исключительно двухрядный коло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МБА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-92-С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чиконис, СГ</w:t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см.  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зотика: внутренние лепестки жёлтые с широкой красной каймой, наружные красные с жёлтыми краешками, верхний жёлтый. Гофрировка причудливая, красочный сор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ГАРИ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-02-С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личественный  густо-жёлтый, в роспуске зеленоват. Лучший сорт по итогам опрос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ЩЕННЫЙ АМУЛ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-19-С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СГ</w:t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тло-желтый с красным пятном на нижнем лепестке. Невероятная плотность лепестков, уместно слово “жесткие”. Колос плотный, гофрировка очень сильная и кружевная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А ЖИЗН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-19-С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0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 с красной муаровой сеткой в горле. Суперновин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НЕЧНЫЙ САРАТ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-19-РС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е лепестки светло-желтые, нижние темно-желтые. Хорошая гофрировка, плотно-фактурные лепестки, плотный коло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НЕЧНЫЙ ВАЛЬ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-14-РС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ий, 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онно-желтый, стройный, с хорошей гофрировко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-10-С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аков, СГ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см.  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желтый с широкой ярко-оранжевой каймой, на нижних лепестках треугольное, контрастное малиновое пятнышко. Очень веселая окрас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ЕСТА ФРЕН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-10-С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чный с отличной гофрировкой: верхний лепесток светло-жёлтый с красными боковыми пятнышками, все остальные красные с жёлтой каймо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ЭЛЬФ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311-21-</w:t>
            </w:r>
            <w:r>
              <w:rPr>
                <w:b/>
                <w:sz w:val="16"/>
                <w:szCs w:val="16"/>
              </w:rPr>
              <w:t>РС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/8-10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3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кремовый до белого, в горле красное свечение, края лепестков с ажурной светло-зеленой каймой. Новинк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КУНКУ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-05-РС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ийСГ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с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ьный: в роспуске светло-жёлтый с сиреневыми переливами, позднее становится сиреневый с жёлтыми отсветами. Края лепестков с зубчатой бахромой. Экзоти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9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ЛЕВЫЕ И ОРАНЖЕВЫЕ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351"/>
        <w:gridCol w:w="26"/>
        <w:gridCol w:w="11"/>
        <w:gridCol w:w="1372"/>
        <w:gridCol w:w="32"/>
        <w:gridCol w:w="1209"/>
        <w:gridCol w:w="873"/>
        <w:gridCol w:w="12"/>
        <w:gridCol w:w="6"/>
        <w:gridCol w:w="912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ГРЯНЕЦ ОСЕН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-16-Р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см.  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ево-оранжевый, внутренние лепестки с сиреневым насыщением. Красочный. Плотная фактура лепест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АН В СТЕПИ 521-22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розово-палевый переходящий в желтый к центру. Супергофрировка. Суперновинка.   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ШЕ ВЫСОЧЕ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-20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сосево-оранжевый, нижние лепестки украшены желтыми стрелочками и пятнышками, по краям лепестков тонкая светлая кайма.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ОРЯНСКАЯ УСАДЬБ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-05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С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лососево-розовый с кирпично-оранжевым оттенком и кремовым горлом с яркой каймой по краю лепестков. Яркий цвет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СТВУЙ, КРЫМ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-17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вейший оранжевый, на нижнем лепестке красное пятно в кремовом обрамлении. Плотная фактура лепест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В ВОДОЛЕ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-98-Р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ёплая, семгово-розовая окраска, на нижних лепестках кремовое пятно с яркой, оранжево-красной окантовкой. Плотная фактура лепестков с красивой гофрировкой. Срезка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ОРС ОРАНЖ ФАВОРИ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-94-С,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.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ый, на нижнем леп. желтое пятно с малиновым румянцем в горле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ЖЕВНОЙ БАН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-04-Р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жно-палевый шедевр, с сиренево-розовой каймой лепестков и такой же подсветкой. Нижние лепестки светло-лимонные. Супер-сильная «махровая» гофриров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ДИ ЦВЕТ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-18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чно-палевый, нижний лепесток лимонный, с окантовкой основной окраски, с красным сетчатым рисунком. Хорошая гофрировка по цветку. Идеально двухрядное, плотное соцветие.  Восковая фактура лепестков. Сорт посвящен памяти коллекционера гладиолусов С. Шишкиной, которая любила такую нежную окраску цвет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ОВЬ К ТРЕМ АПЕЛЬСИНА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-11-Р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н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см.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сочно-оранжевый, светлее к центру цветксочнее к краям. Нижний лепе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о-красный с желтой стрелкой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НДАРИНОВЫЙ ДЕСЕР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-15-С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ряков, С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8.  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ево-оранжевый с тонкой кремово-белой окантовкой на внутренних лепестках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ИМП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-06-СП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о-жёлто-абрикосовый, очень красивый. Очень гармоничная окраска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АНЖ ЭКСПЕР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-14-С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ек, С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о-оранжевый с малиновыми стрелками на нижних лепестках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ЕННЯЯ СКАЗ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-17-РС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тев, СС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алевый с лимонными и оранжевыми тонами, края лепестков с неравномерной,  зеленоватой бахромчатой каймой с зубчатыми краями. Экзотика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6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МА ПАНЧ 425-18-С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нгхенри, 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рко-оранжевый, с желтым центром. Новинка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НЫШ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-00-С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СС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8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-оранжевый с ярким, малиновым пятном. Красив. Сильная гофрировка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НА ПИРАМ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-19-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иково-оранжевый, яркий, с желтыми фрагментами на нижних лепестках. Красивая гофрировка, плотная фактура лепестков. Хорошие ростовые качества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0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УН-ХУУР-Т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-12-С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шенинников, ССГ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ый, на нижних лепестках коричневые растушеванные пятна, с зелено-желтыми наплывами. Очень интересная окрас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СОСЕ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324"/>
        <w:gridCol w:w="29"/>
        <w:gridCol w:w="32"/>
        <w:gridCol w:w="70"/>
        <w:gridCol w:w="1292"/>
        <w:gridCol w:w="27"/>
        <w:gridCol w:w="67"/>
        <w:gridCol w:w="1106"/>
        <w:gridCol w:w="55"/>
        <w:gridCol w:w="21"/>
        <w:gridCol w:w="943"/>
        <w:gridCol w:w="14"/>
        <w:gridCol w:w="833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ЬКАЗ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24-Р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лососевый, с легкой светловатой каймой, на нижнем лепестке малиновое пятнышко. Плотная ткань лепестков, двухрядны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ОЛОР АЙС КРИ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-92-С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лососевый, нижний лепесток кремовый с красным перистым пятном. Идеально-двухрядный коло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ЛИКАЯ КНЯГИНЯ ЕЛИЗАВЕТ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-03-РС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ественный цветок. Тёплая лососевая окраска с переходом в кремово-жёлтую к горлу цветка. Лидер в группе окраски МВ-2001 года. Шедевр селекционера. Очень сильная восхитительная  гофрировк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ЛЕРИУ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05-СП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СГ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стическая экзотическая окраска: лососево-алый с салатовой каймой и зубчатыми краями зауженных лепестков, имеющих треугольную форму. Цветок похож на звезду, т.к. внутренние лепестки существенно короче внешних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РЕНЬКА ЯС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-09-Р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2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см.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лососево-оранжевый. Лепестки сильно гофрированные, плотные, искрящиеся. Очень здоровый и высоко продуктивный сорт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>КИТАЙСКИЙ ФОНАР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16-Р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</w:t>
            </w:r>
          </w:p>
        </w:tc>
        <w:tc>
          <w:tcPr>
            <w:tcW w:w="1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о-лососевый, нижние лепестки желтые, в горле красное пятно. Красочный сорт. Плотное соцветие. Хорошие ростовые качества. 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АЛЛОВЫЙ АТОЛ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23-Р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ево-розовый, внутренние лепестки укорочены. Все лепестки с салатной, слегка зубчатой каймой. Экзотика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КУДЕСНИЦА 435-19-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тев, СГ/ССГ</w:t>
            </w:r>
          </w:p>
        </w:tc>
        <w:tc>
          <w:tcPr>
            <w:tcW w:w="1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сосево-розовый с кремовыми наплывами на нижних лепестках, на верхних салатно-зеленая кайма. Новинка.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ХМАТЫЙ ВИННИ ПУ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-19-Р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Г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8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о-лососевого цвета, с сильной игольчатой бахромой по краям леп. Серия Бахромчатых гладиолусов от Васильева Сергея Алексеевича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С ФОРТУ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19-РС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евый, с бахромчатой салатной каймой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РОВ ЛАСК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5-</w:t>
            </w:r>
            <w:r>
              <w:rPr>
                <w:b/>
                <w:sz w:val="16"/>
                <w:szCs w:val="16"/>
                <w:lang w:val="en-US"/>
              </w:rPr>
              <w:t>07</w:t>
            </w:r>
            <w:r>
              <w:rPr>
                <w:b/>
                <w:sz w:val="16"/>
                <w:szCs w:val="16"/>
              </w:rPr>
              <w:t>-С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чка, С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лососевый, внутренние лепестки со светлой каймой, эффект цветка в цветке. Редкий сорт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АРОВАНИЕ 434-20-С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сосево-розовый перелив со светлым центром. Новинка. 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КРОВИЩЕ АМАЗОНКИ 433</w:t>
            </w:r>
            <w:r>
              <w:rPr>
                <w:b/>
                <w:sz w:val="16"/>
                <w:szCs w:val="16"/>
                <w:lang w:val="en-US"/>
              </w:rPr>
              <w:t>/423-</w:t>
            </w:r>
            <w:r>
              <w:rPr>
                <w:b/>
                <w:sz w:val="16"/>
                <w:szCs w:val="16"/>
              </w:rPr>
              <w:t>21-С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тев, С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С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лососевый с палевыми тонами, внутренние лепестки с зеленой кудрявой каймой. Новинка. 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УЛЕ ФЛ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98-С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йтс, С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омный лососево-оранжевый с муаром по всем лепесткам. Яркий, эффектный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ЯПУХ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-83-ОР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Г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ево-семговый с небольшим пятнышком красноватого тона. Ранняя срезка. Фактура лепестков плотная и шелковистая. Очень здоровый сорт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СТИВАЛЬ КРАСОК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-24-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палево-лососевый, в горле малиновые луч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хние лепестки с частичной салатовой каймо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УЩЕЕ ЛЕТ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-17-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лососевый, на нижних лепестках большие желтые пятна с бордовыми язычками. 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ДИТА ПЬЕХ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-13-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ево-розовый с салатово-зелеными фрагментами краев лепестков. Необычное сочетание тонов.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ЭЙФОР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-22-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ый, лососево-розовый, на внутренних лепестках ажурная салатовая кайма. Новинка. 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ЗО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31"/>
        <w:gridCol w:w="26"/>
        <w:gridCol w:w="70"/>
        <w:gridCol w:w="1299"/>
        <w:gridCol w:w="23"/>
        <w:gridCol w:w="58"/>
        <w:gridCol w:w="1291"/>
        <w:gridCol w:w="873"/>
        <w:gridCol w:w="799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ВОТ И ВЕС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-18-Р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розовый с салатным оттенком, на нижних лепестках растушеванное красное пятно. Интересный. Новин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МФИТЕАТ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-18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, внутренние лепестки на тон светлее, в роспуске с белой окантовкой, на нижних лепестках красный муар, с неброскими белыми стрелками. Сильная гофрировка, плотная фактура лепестк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ОМАТ ВЕС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01</w:t>
            </w:r>
            <w:r>
              <w:rPr>
                <w:b/>
                <w:sz w:val="16"/>
                <w:szCs w:val="16"/>
                <w:lang w:val="en-US"/>
              </w:rPr>
              <w:t>/441</w:t>
            </w:r>
            <w:r>
              <w:rPr>
                <w:b/>
                <w:sz w:val="16"/>
                <w:szCs w:val="16"/>
              </w:rPr>
              <w:t>-21-Р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лепестки укорочены, с кудрявой зеленой каймой, внешние бело-розовые. Гофрировка крупными складками.</w:t>
            </w:r>
            <w:r>
              <w:rPr>
                <w:color w:val="FF0000"/>
                <w:sz w:val="16"/>
                <w:szCs w:val="16"/>
              </w:rPr>
              <w:t xml:space="preserve"> 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СКОНЕЧНЫЙ МИР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45-23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сосевый с зеленой каймой. </w:t>
            </w:r>
            <w:r>
              <w:rPr>
                <w:color w:val="FF0000"/>
                <w:sz w:val="16"/>
                <w:szCs w:val="16"/>
              </w:rPr>
              <w:t xml:space="preserve"> 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НТ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-06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, в горле малиновая растушевка. Очень красивы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ВИКТОР АСТАФЬЕВ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-04-Р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й, чисто-розовый, в горле небольшая красноватая отметка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ИХРИ ЛЮБВ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-19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розовый с высветлением в центре, в роспуске с зеленоватыми тонами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ЧКИНЫ РЕСНИЦ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-16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чато-розовый с белым пятном. По краям лепестков сильная бахрома. Экзотика. Суперновинка из серии глад. Васильева с “тюльпановой бахромой“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Ь МИ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-23-Р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ово-белый, с светло-розовыми отливом ближе к краям лепестков. Отличная гофрировка, хороший ротовые каче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А В ОДН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-10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отика: нежно-розовый с зубчатой салатовой гофрировкой, внутренние лепестки укорочены, треугольной формы, создают впечатление «цветок в цветке».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СКИЕ СН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-04-Р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очная окраска: чистейшая розовая, внутренние лепестки укорочены, треугольной формы с зубчатой зелёной каймой. Экзотика. Очень сильная гофриров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ЛЮБОВ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-18-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-розовый, по краям лепестков салатовый оттенок. Новинка. Супер-гофр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ЕННАЯ РОЗ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-11-РС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нов, ССГ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см.  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арный сорт: чисто-розовый, нижний лепесток белый с широкой ажурной карминно-розовой каймой. Очень сильная гофрировка, восковая ткань лепестк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ИЛ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-00-Р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антский гладиолус с ярко-розовыми очень крупными цветками. Мощный коло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ЕОПАТ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-22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розовый с салатной каймой по краям лепестков. Новинк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ЖЕВНАЯ ЗАР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-20-Р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ламутрово-розовый с небольшим высветлением нижнего лепестка. Соцветие крепкое, двухрядное, с плотной укладко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ДРЯВАЯ ЛЕ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-11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, на нижнем лепестке красный муар. Сильная гофрировка, плотная ткань лепестков. Хорошо размножаетс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НЕЦОВСКИЙ ФАРФО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-10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мощный, нежно-розовый, с сильной гофрировкой очень плотных «фарфоровых» лепестков. Величественный шедевр. Чемпион и лидер М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НИЙ ХОРОВО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-23-Р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0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но-розовый, нижний лепесток в роспуске кремово-желтый, с ярким красным пятном. Суперновин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РОТВОРЕЦ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-15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ый с высветлением к центру, верхние лепестки с салатовой каймой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МОСТ ХЕВЕ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-99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рум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2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-розовый, серединка цветка чуть светлее. Очень красивая сильная гофрировка мелкими складками. Прочный колос. Плотная фактура лепестков и укладка соцвет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РЕЖЬЕ ФЛАМИНГ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-18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, нижние лепестки белые с розовым кончиком, муаром и сиреневой стрелкой. Кончики лепестков вытянутые, небольшая гофрировка. Мощны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НК ПАНТ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-17-СП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ек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0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-розовый, мощный. Новинк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ЙМ ПИН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-21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тлайн, 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розовы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ЛЕСТЬ Р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-17-Р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-розовый с потрясающей! бахромой, почти как у тюльпанов. Новое направление в селекции. Экзо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ЦЕССА АЛИ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-01-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розовый. Мелкая сильная гофриров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ОЖДЕНИЕ ДУШ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-20-Р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е лепестки красно-лососевые, внутренние уменьшенные и зеленые. Экзотика. Новин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ОВЫЙ АККОР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-06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розовой, насыщенной окраски с гармоничным розово-карминным пятном в центре цветка. Сильная гофрировка с защип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ОВАЯ ГРАЦИЯ 443-22-РС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/9-10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ый, с высветлением в горле, на нижних лепестках перистое пурпурное пятно на кремово-желтой подложке. Великолепная укладка колоса. Новинк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ОВЫЙ МИ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-09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аков, 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розовый, к краям лепестков окраска сгущается, на нижнем лепестке высветление до белого с маленьким красным пятнышк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ОВЫЙ С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-01-С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есный сорт с неповторимой чистой, розовой окраской с переходом в горло до белой. Горло цветка скрыто защипами. Один из лучших розовых сор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Т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-23-СП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ман, Г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ый, скрасным пятном в белом обрамлении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ОРЕНИЕ ПРИР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-14-РС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розовый с безумной зеленой бахромчатой каймой! Суперэкзо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ОРЕНИЕ ОСЕН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-18-С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, в горле темно-розовая отметка. Края лепестков более светлые, иногда бледно-салатовым оттенко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А ЛЮБВ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-12-С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бело-розовый. Сильная красивая гофриров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РИ БАРС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Вишневая вспышка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-02-СР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е лепестки розовые, на нижних треугольные вишневые пятна на белой подложке. Красочный. Требует терпения в выращивании и размножен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АСН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20"/>
        <w:gridCol w:w="1340"/>
        <w:gridCol w:w="43"/>
        <w:gridCol w:w="1191"/>
        <w:gridCol w:w="751"/>
        <w:gridCol w:w="1029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РАКАДАБ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-16-Р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нов, С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расный, внутренние лепестки с зеленой каймой, которая затем превращается в черную. Необычная экзоти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ЗАРТ 456-23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тонный, насыщенно-красный, суперновинк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Б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-05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с белым муаром. Хорошие олстовые качеств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ОЕ ПЛАМЯ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4-24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ый, ярко-красный, плотная укладка колоса.</w:t>
            </w:r>
            <w:r>
              <w:rPr>
                <w:color w:val="FF0000"/>
                <w:sz w:val="16"/>
                <w:szCs w:val="16"/>
              </w:rPr>
              <w:t xml:space="preserve"> 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ЛТАИР ЭКЗОТ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-1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с широкой серебряной каймой и муаром по всему цветку. Экзоти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</w:tr>
      <w:tr>
        <w:trPr>
          <w:trHeight w:val="97" w:hRule="atLeast"/>
        </w:trPr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ЬДЕБАРАН ЭКЗОТ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1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с широкой белой каймой по краям всех лепестк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ГРОВАЯ РЕ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/458-1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расный, насыщенного и чистого тона. Колос с плотно уложенными цветками, идеальный двухрядный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Т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54-17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ый ярко-красный, очень хорош для выращивания на срезку для рын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ЕСТК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55-17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с серебристым муаром и хорошей гофрировкой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РОДИНСКОЕ ПОЛ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-13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-малиновый с усилением цвета на языке. Мощное растение с хорошими ростовыми качеств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ВИССИМ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-14-Р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лючительной, темно-красной, благородной окраски, ниж. лепесток окрашен гущ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ВАРА ГРОМ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02-ОР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деальный цветок для ранней срезки с прочным длинным колосом. Яркой, красной окраски. Зацветает самым первым. Идеальная укладка цветов в колос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ШАВЯ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12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красный, однотонный. Красивая гофриров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                       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ВАРД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  <w:r>
              <w:rPr>
                <w:b/>
                <w:sz w:val="16"/>
                <w:szCs w:val="16"/>
                <w:lang w:val="en-US"/>
              </w:rPr>
              <w:t>/496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СС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-3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-16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емно-красного до кирпично-красного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                   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ЕНАД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55-20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ивы красно-малиновых тонов с усилением к краям лепестков, нижний леп., более темный с небольшой белой стрелкой или напылением. Новин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ЛИК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13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Г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ный, густо-красный, однотонный. Бархатистые ткани лепестко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А Ф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4-05-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/СП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1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ярко-красный, великолеп. цвет. Много держит открытыми цветов одновременно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ОРС РЕ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-06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С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см. 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красный превосходный цветок. Отличная гофриров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ЛУЖСКИЙ БОГАТЫРЬ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2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ый, красный. Новинка. 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ЫЙ ВИТЯЗ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-24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6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красный, нижний лепесток более темный, украшен серебристой стрелочкой и штрихами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Е МОР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19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й, нижние лепестки сочнее, гофре складчато-гофрированное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ЫЙ ЁЖ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-2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й, по краю сильная бахром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ИЯ ОГН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52-07-С,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утинский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красный с оранжевым отливом. Очень плотное сложение колоса, соцветие идеальное, двухрядное с плотными лепестками. Отличные ростовые данные. Срез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Р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-1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сочно-красный, нижний лепесток окрашен гуще и украшен белой стрел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Е 850 Л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0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истой, ало-красной окраски, нижний лепесток окрашен темнее. Поразительно-гигантский гладиолус, высота растений до 2-х метров. Превосходная срез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Я 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-15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см. 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, по краям высветление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БАТ 554-23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см. 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й, нижний лепесток на тон темнее с легким серебром в горле, отличная укладка колоса. 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О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-09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ово-красный с кремовым муаром и широкой каймой. Экзоти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НЕННАЯ ГРИ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18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лепительно-красный, с крупными цветками. Яркая срезк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ОНЬ ЖЕЛА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-04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С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красный. Мощнейшая гофрировка крупными складками и защипами, цветок смотрится как махровый. Плотные лепестки. Очень красивы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ЕННИЙ ПОЦЕЛУ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-00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С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ычная окраска: внешние лепестки густо-алые, внутренние светло-красные. Разная окраска лепестков создаёт эффект “цветка в цветке”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АРИ МНЕ УЛЫБК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-00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ый сорт с густо-красными цветками. Красивейший срезочный сорт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СКИЕ РЕСНИЧ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-19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тло-красный с высветленными краями внутренних лепестков и сильной бахромой. Серия Бахромчатых гладиолусов от Васильева С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-10-Р/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см. 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-тёмно-красной окраски. Высокий и мощный, до 190 см. Хороший сорт на срезку, практически без повреждения нижних листьев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УР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-1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хатистый, темно-красный. Мощный с крупными цветами. Ткани лепестков плотные с хорошей гофрировкой и продольными складк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ВЕРНЫЕ ЗОРИ 453-22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ченко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-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о-красный, усиление тона к краям лепестков, нижний лепесток ярко-красный. Новинка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МСКЕЙ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03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сон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-красный с белым пятном. Плотная фактура лепестков, хороший колос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           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РМАЛ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-24-Р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красный с малиновым насыщением, нижние лепестки со светлой окантовкой. Высокий, мощный колос. Срез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ТУ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09-Р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-малиновый цветок с изумительной зелёно-жёлтой росписью и тёмно-красным пятном в центре. Эффектная окрас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ЭНСИ БЬЮ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98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е лепестки красные, нижние кремово-желтые с красными кончиками. Окраска причудливо перемешана, очень красивы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БАНЕ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21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/</w:t>
            </w:r>
            <w:r>
              <w:rPr>
                <w:sz w:val="16"/>
                <w:szCs w:val="16"/>
              </w:rPr>
              <w:t>8-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красный с пурпурно-серебрист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ймой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ИГО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-12-С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С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9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й с белым пятном. Хорошая гофрировка. Интересный и редкий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ЁРН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87"/>
        <w:gridCol w:w="1421"/>
        <w:gridCol w:w="1398"/>
        <w:gridCol w:w="733"/>
        <w:gridCol w:w="942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ЭК САББ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00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ёрно-красный, отличный цветок! Гофрировка плавная, колос плотны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ИТА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58-99-С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бе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ёрно-красный, бархатистый цветок. Высокий и мощный колос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ШЕБНАЯ НОЧ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12-Р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нов, С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вишневый, сильная гофрировка с защипами в горл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ТЬ ИЗ АФРИК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6</w:t>
            </w:r>
            <w:r>
              <w:rPr>
                <w:b/>
                <w:sz w:val="16"/>
                <w:szCs w:val="16"/>
                <w:lang w:val="en-US"/>
              </w:rPr>
              <w:t>/45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-Р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темно-красный с тёмной каёмко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ЯТИЯ НОЧ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19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й, черно-красный. Отличные ростовые качества. Новинка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ПАДИШАХ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23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ёрно-красный со светлымм кантом на всех лепестках.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Д ЗВЁЗ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-11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красный с кремовыми лучами на каждом лепест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ИНОВЫЕ ЗВЕЗ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19-Р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ерно-красный с усилением тона к краям, бархатистая фактура лепестков. Отлично сложенный плотный колос.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ИНСТВО НОЧ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06-Р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ный, чёрно-красный цветок. Отличная гофрировка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АЯ ВОР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17-СР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о-черно-красный. Хорошо расте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Й ДРАК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20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красный с очень сильной гофрировко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             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АЯ ПАНТЕ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-15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см.  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красный, однотонный, с хорошей гофрировко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Й ПРИНЦ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-21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о-малиновый, отличный колос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БОНИ БЬЮТИ (Чёрный красавец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-90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ти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зящный гладиолус с практически чёрными цветками и белыми тычинками. Самый чёрный сорт из мирового ассортимента гладиолусов. Лучший чёрный сорт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ЛИНО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303"/>
        <w:gridCol w:w="73"/>
        <w:gridCol w:w="20"/>
        <w:gridCol w:w="210"/>
        <w:gridCol w:w="1316"/>
        <w:gridCol w:w="26"/>
        <w:gridCol w:w="82"/>
        <w:gridCol w:w="1103"/>
        <w:gridCol w:w="12"/>
        <w:gridCol w:w="815"/>
        <w:gridCol w:w="14"/>
        <w:gridCol w:w="830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БУЗНОЕ НАСТРОЕНИЕ-466-22- С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бузно-малиновый, внутренние лепестки с серебристой каймой. Плотная фактура лепестков. Хорошие ростовые качества. Новинк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ТРА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24-РС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ящийся, ярко-малиновый с серебряным муаром по всему цветку. Хорошие ростовые качества. Экзот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ЖУР В МАЛИНОВОМ-563-23- С/СП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7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малиновый, на нижних лепестках более темный. Супергофорировка, набитый колос! Суперновинка.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 ШО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-03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СГ</w:t>
            </w:r>
          </w:p>
        </w:tc>
        <w:tc>
          <w:tcPr>
            <w:tcW w:w="165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лавандовый с пурпурно-малиновым пятном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М И НЕ СНИЛОС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-16-Р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малиновый, с зеленой зубчатой каймой. Из центра цветка малиновое свечение. Хорошие ростовые данные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НЫЙ СТРАЖ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22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12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7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малиновый с большим желтым пятном. Идеально-двухрядный колос. Мощный, длинный колос! Шедевр. Новинка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К РОМАНТ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-18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рко-малиновый, по середине всех лепестков белая стрелка в виде высветления от основного цвета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ЕРНЯЯ МЕЛОД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6-04-Р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2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арный насыщенно-малиновый сорт с  серебристой окантовкой каждого лепестка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РЫВ СВЕРХНОВ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-21-Р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-12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см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овый, однотонный, лепестки слегка изрезаны, т.к. в родителях беспроблемный и хорошо растущий сорт Белая Бахрома. Колос идеально-двухрядный,  гофрировка легкая. В плане размножения и роста оценка положительная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МУ ТАНГ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-21-Р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инкелис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/9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ёмно-малиновый с золотой росписью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ОП ДЭД ДЖОРЖЕО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-17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тлайн, 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ый с малиновыми пятнами и каймой на нижних лепестках. Новинка колл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ОРНЫЙ ТАНЕЦ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63-21-</w:t>
            </w:r>
            <w:r>
              <w:rPr>
                <w:b/>
                <w:sz w:val="16"/>
                <w:szCs w:val="16"/>
                <w:lang w:val="en-US"/>
              </w:rPr>
              <w:t>C/</w:t>
            </w:r>
            <w:r>
              <w:rPr>
                <w:b/>
                <w:sz w:val="16"/>
                <w:szCs w:val="16"/>
              </w:rPr>
              <w:t>Р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ый с малиновой подсветкой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Ю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-01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к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цветный: малиновый с красным горлом и желтыми брызгами по всему цветку. Восхитительная экзотика. Редк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УБНИЧНЫЙ ЗЕФИР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-22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см.  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го светло-малинового тона, на нижнем лепестке белое пятно. Красивая гофрировка. Суперновинк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ККИ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-15-СП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енево-малиновый, нижние лепестки с белым муаром. Экз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ИХОЙ ГУСАР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566-13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малиново-красный, по краям всех лепестков тонкая кайма светло-золотистого тона. Множество открытых цветов на высоком колосе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ЗУ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63-20-С, 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енево-малиновый с резной, мелкогофрированной каймой от салатово-зеленого до сиренево-фиолетового цвета. Экзот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СИАНСКИЙ ЗАКА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-21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1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малиновый, на нижних лепестках светло-желтое пятно с малиновыми стрелочками. Идеально двурядное соцветие. Отличные ростовые ка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РОУ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-03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малиновый, нижние лепестки ярко-малиновые, в горле кремовое пятнышко. Очень нежная и гармоничная окраска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ОЕ ПОКО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-19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,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ово-розовый с малиновым пятном, по краям лепестков светло-зеленая каемка. Экзотика. Отличные ростовые качества. Интересный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АРОК ФЕ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/465-20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ово-малиновый, внутренние лепестки уменьшенные, с зеленой широкой каймой. Внутренние лепестки удлиненные и также с зеленой каймой. Экзотика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А ЛЮБВ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62-09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.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малиновый с малиновой окантовкой всех лепестков и ярко-малиновым нижним лепестком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р-сильная, складчатая гофр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НЫЕ УЗО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3-11-Р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ий,С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-10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о-малиновый с бахромчатыми краями. В полуроспуске напоминает гвоздику. Очень крупные, плотно-фактуристые цветы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А ВЕТРОВ 465-21-С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тев, СГ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шние лепески малиновые с лососевым оттенком, внутренние меньше размером, молочно-сиреневые с кудрявой зеленой каймой. Экзотика. Новинка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ЯЛ СПАЙ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02-С</w:t>
            </w:r>
          </w:p>
        </w:tc>
        <w:tc>
          <w:tcPr>
            <w:tcW w:w="16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сон, 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см.  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яркий: насыщенно-малиновый с контрастным золотисто-кремовым пятном на нижних лепестках. Высокий и мощный. Отличная срезка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ЯЛТИ РОУ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06-С</w:t>
            </w:r>
          </w:p>
        </w:tc>
        <w:tc>
          <w:tcPr>
            <w:tcW w:w="16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т, С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е лепестки светло-малиновые, нижние тёмно-малиновые, Контрастный цветок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НЕЦ КАРНАВА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19-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см.  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ливы розово-малиновых тонов с высветлением до белого, на нижнем лепестке.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ИПЛЕКС БЬЮ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-02-Р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тонный, малиновый с мелкой кружевной гофрировкой. Красавец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МЕЛЕ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-12-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овый, внутренние лепестки с зеленой каймой. Экзотичный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РАБРОЕ СЕРДЦ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23-Р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/8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овый, внутренние лепестки в роспуске с салатной каймой. Хорошие ростовые качества, гофрировка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АЙЛД СИНГ (Дикая вещь)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-98-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жиданно дикая окраска: весь цветок это огромное красное пятно, с бахромчатым краем по окраске, с жёлтой каймой и малиновыми кончиками лепестков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ТРАВАГАНТ АЙ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67-10-С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СГ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красочный: ярко-малиновый, нижний лепесток тёмно-малиновый с белой широкой окантовкой. Красота! Редкая окраска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ЁРНО-МАЛИНО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87"/>
        <w:gridCol w:w="1421"/>
        <w:gridCol w:w="1191"/>
        <w:gridCol w:w="940"/>
        <w:gridCol w:w="94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ЖИ ВАЦЛАВ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-09-С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ая окраска: тёмно-малиновый с широкой серебристой каймой. Нет похожих!!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-18-Р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темно-малиновый, однотонной окраски. Сильная гофрировка для данного типа окраски. Плотная, шелковистая фактура лепест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СЕРЕБРЯНАЯ ДИАДЕМ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-21-СП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-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вишневый, в роспуске с белой каемкой. Новин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РЕНЕ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"/>
        <w:gridCol w:w="1281"/>
        <w:gridCol w:w="58"/>
        <w:gridCol w:w="12"/>
        <w:gridCol w:w="32"/>
        <w:gridCol w:w="35"/>
        <w:gridCol w:w="1278"/>
        <w:gridCol w:w="32"/>
        <w:gridCol w:w="17"/>
        <w:gridCol w:w="12"/>
        <w:gridCol w:w="23"/>
        <w:gridCol w:w="1151"/>
        <w:gridCol w:w="18"/>
        <w:gridCol w:w="11"/>
        <w:gridCol w:w="964"/>
        <w:gridCol w:w="847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МЕТИСТОВЫЙ БЛЕС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22-С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светло-сиреневый, на нижнем лепестке белое пятно. Новинка.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ЕЛЬЧА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21-С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8-1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етание ассиметричных пятен сиреневого и кремово-белого цвета, на верхнем лепестке преобладает сиреневый тон, на нижних кремово-белый.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РТУО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-20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, С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малиново-розовый с темно-красной растушовкой на нижних лепестках. Новинка.</w:t>
            </w:r>
            <w:r>
              <w:rPr>
                <w:color w:val="FF0000"/>
                <w:sz w:val="16"/>
                <w:szCs w:val="16"/>
              </w:rPr>
              <w:t xml:space="preserve"> Акция!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ТЕЛИН СЕРДЕЦ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20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, С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ливы розово-малинового, на нижних лепестках розово-малиновые пятн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УАЛЬ В СИРЕНЕВ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9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ливы светло-сиреневых тонов, с желто-лиловой каймой.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 ФОНТАН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2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но-сиреневый с малиновым оттенком, по краям лепестков цвет более насыщенный. В горле золотистая крапчатая растушовка. Глубокая гофриров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ГАЛАКТ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15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.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еневый, нижний лепесток белый, с пурпурным пятнышком в горле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ЬЯ ИЗ БУДУЩЕ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-10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4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ественный колос: до 14шт! открытых цветов. Сиреневый с более тёмным пятном на                         нижних лепестках. Отличные ростовые ка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ЕЙП ЭСКЕЙП 479-19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уисс-Лейббе, 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малиново-сиреневый с пурпурным пятном. Хорошо размножает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КАР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-16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сиреневый, нижний лепесток еще темнее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ЁЗДОПА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7-06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ёмно-сиреневый, на нижнем лепестке эффектные белые стрелки. Красивый!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Г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-23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сиреневый с высветлением по складкам, на внутренних лепестках кайма от белого до сине-фиолетово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КА ЖАНР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73-19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его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иреневый, нижний лепесток белый, с пурпуным пятнышком/стрелкой. Отличные ростовые каче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ЛОВНА ВИКТОР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6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-сиреневый реверс, необычны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Л ТР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-06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иренево-лавандовый. Хорошая гофрировка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СТОВЫЙ ТУ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-04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, 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но-сиреневый с огромными цветами (до 15 см.) Очень мощный гладиолу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ОСВЕТНО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УТЕШЕСТВИЕ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21- СП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-12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хние лепестки сиреневые, нижние практически полностью желтые. Гофрировка мелкими складками. Колос идеально-двухрядный. Красочны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ДРИ ПОСЕЙД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4-06-Р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й, светло-сиреневой окраски. Сильная кружевная гофрировка. Высокий и мощный сорт. Хорошие  ростовые качества, устойчивость к заболеваниям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АВАНДЕР ХИРО</w:t>
            </w:r>
            <w:r>
              <w:rPr>
                <w:b/>
                <w:sz w:val="16"/>
                <w:szCs w:val="16"/>
                <w:lang w:val="en-US"/>
              </w:rPr>
              <w:t xml:space="preserve"> 474-19-C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улашек, 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но-сиреневый, отличные ростовые качества.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О ШЭ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4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шенинник.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иреневый, очень приятного оттенка, нижние лепестки почти полностью однотонные, желтого цвета. Гармоничная окраска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ЛИОМ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-11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е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но-сиреневая мелкоцветка, внутренние лепестки с серебряной каймой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 xml:space="preserve">                     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БЯЖЬЯ КАНАВ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20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иново-сиреневый с высветлением и темно-сиреневым язычком. Новинк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ЦАЮЩИЕ БАБОЧ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-06-С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, СГ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аровывающий красотой: верхние лепестки светло-молочно-сиреневые, нижние вишнёвые. Лепестки с крупными защипами. Очень красивый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ТЕЗУ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95-С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ССГ</w:t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очный: сиренево-розовый с карминной растушевкой в горле и широкой зелёной каймой. Мощный сорт-шедевр. Суперэкзотика. Лучший сор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         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Х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3-С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шенинников, СГ</w:t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иреневый, нижние лепестки с темно-сиреневым муаром на желтом фоне. Мощный, идеально-двурядный кол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-07-Р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вого светло-сиреневого тона, на нижних лепестках белое пятно с темно-сиреневым окаймление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-09-С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го, насыщенно-сиреневого тона с кремово-золотистым языком. Очень гармоничное сочетание тонов. Отличные ростовые качества. Шедевр!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АДЬБ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2-09-Р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ий, 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сиреневый, в горле маленькое сиреневое пятнышко. Красивый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АЯ АКВАР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16-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сиреневый с более темной каймой по краям лепестков, на нижнем лепестке красно-бардовая растушовка на светло-желтой подложке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ЫЙ ВОСТОР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-05-Р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С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но-сиреневый с более насыщенным пятном на белом фоне. Крупный сильногофрированный цветок с защипами. Плотная фактура лепестк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                               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АЯ ГО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-24-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/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еневый, на нижних лепестках более темное пятно на белой подложке.  Кудрявая гофрировк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ЫЙ КАСКА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23-СП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енево-розовый с белым пятном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ЫЙ Ш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4-17-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Яркий, чисто-сиреневый. У цветка необычная форма-настоящий шар. Особым образом закручены лепестки. Гофрировка обалденная. Сказочный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ЕНЕВЫЙ ФРАН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75-24-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еневый, серебристо-пепельная кайма на внутренних лепесках, нижние лепестки темнее, с легким муаром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ПАЙР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-07-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исон, 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см. 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отика: верхние лепестки сиреневые с желтой каймой, по желтой кайме – пурпурная штриховка, нижние лепестки – желтые с сиреневыми кончиками, на желтом фоне -  пурпурное узорчатое пятно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ЕР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-04-РС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нтастический: густо-сиреневый цветок. По чистоте и тону окраски нет равных. Целый каскад отлично гофрированных с защипами в горле цв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ВР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-20-С-СП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хачев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но-сиреневый с малиновым пятном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Н ИМПЕРАТО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23-С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20/8-10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200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еневый, нижние лепестки почти полностью кремово-белые с небольшим сиреневым пятном. Плотная фактура, хорошее сложение колоса. По высоте гигантский - лучшие растения до 2 м!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АЛЬСКИЕ СКАЗ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-11-С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9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ёмно-сиреневый с зелёной каймой. Экзотика. Кружевная гофриров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РИНЮ КЛАССИ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71/573-19-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ССГ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сиреневый с малиновой отметкой и зеленой каймой на внутренних лепестках. Экзотика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ЁЛКОВЫЙ БАН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-13-РС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ский, СГ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-сиреневый с шелковистыми переливами. Супер гофрировка, плотный колос. Плотная фактура лепестков. Срезка, очень мощны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                                                                      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ЛЕКВАЙ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-06-РС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эд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Шаран ССГ</w:t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6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иреневый, почти белый с тёмно-пурпурным рисунком по всему цветку в виде широкой каймы. Уникальная окраска. Экзоти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РУЮЩИЙ ВЗГЛЯ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-14-С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СГ</w:t>
            </w:r>
          </w:p>
        </w:tc>
        <w:tc>
          <w:tcPr>
            <w:tcW w:w="14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сиреневый с высветлениями из глубины цветка. Жесткий колос, округлая форма цветка, сильная гофрировка и защип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УРПУРН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87"/>
        <w:gridCol w:w="1421"/>
        <w:gridCol w:w="1261"/>
        <w:gridCol w:w="965"/>
        <w:gridCol w:w="847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САКА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-95-Р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явичус,С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рпурный с белыми нижними лепестками. Очень контрастный цветок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КАЯ ПЛАНЕ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-08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0 см.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рпурный с фиолетовым оттенком. Отличные ростовые качест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КОДИЛА СМАЙД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-21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е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рпурный, внешние лепестки узкие, удлиненные, внутренние сильно укороченные, украшенные резной, волнистой каймой фиолетового, переходящего в салатово-зеленый цвет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ЧНОЕ РАНДЕВ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-16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рпурно-сиреневый, нижний лепесток чисто-пурпурного тон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ГЭЛ ЭКЗОТ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-09-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урпурный, белый муаровый рисунок по всему цветку. Из серии муаровых экзотов.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ЛУБЫЕ, СИНИЕ, ФИОЛЕТОВЫ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11"/>
        <w:gridCol w:w="163"/>
        <w:gridCol w:w="15"/>
        <w:gridCol w:w="1066"/>
        <w:gridCol w:w="223"/>
        <w:gridCol w:w="1026"/>
        <w:gridCol w:w="957"/>
        <w:gridCol w:w="843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РАКСА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-12-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пар, СГ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ый, сине-фиолетовый, на ниж. лепестке белое пятнышко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РАЛ УШАК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-10-РС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фиолетовый с высветлением в горле. Сильная гофриров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ВАТОРИЯ ЛЕ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1-15-СР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ие нежно-голубые цветы, нижний лепесток украшен сине-фиолетовым перистым пятном. Кружевная гофрировка. Двухрядное плотное соцвет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Й ПЕРВОЗВАН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-97-РС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СС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мительный, серебристо-голубой с синей растушевкой в горле. Отличная срез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ТРОМЕ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01-С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вый: тёмно-синий, нижний лепесток темнее основного тона, с белой стрел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ХЧИСАРАЙСКИЙ ФОНТАН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3-94-С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иченко, С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й  с сиреневым оттенком и кремово-жёлтым горлом! Необычное сочетание окрасок. Редкий сор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ЭК ВЕЛЬВ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-11-С</w:t>
            </w:r>
          </w:p>
        </w:tc>
        <w:tc>
          <w:tcPr>
            <w:tcW w:w="1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кф.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Дейкстра, Г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ёрно-фиолетовы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У БИЕ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-94-С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знар, СГ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синий, с более темным нижним лепестком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У К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10-Р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н, СГ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-сине-фиолетовый, на нижних лепестках белое перистое пятно и стрелки. Сильная гофрировка. Привлекательный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ЛУ СИАС (Голубые моря)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03-РС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сон, Г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привлекательной окраски: голубой, очень чистого и приятного тона, на нижних лепестках тёмно-синее пятнышко на белой подлож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У ЭФФЕК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-13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фиолетово-синий с белыми стрелками. Отличные ростовые качеств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ЕРНИЙ ПЕРЕЗВОН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487-20-</w:t>
            </w: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/7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фиолетово-сиреневый. Новинк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ВОДОПАД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21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6-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не-голубой с белым горлом. Новинк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АТА Р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-04-Р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иченко, С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ный: внутренние лепестки светло-фиолетовые, внешние на тон темнее фиолетовые, нижний лепесток темно-синий с пурпурными прожилками. Супер! Великолепная гофрировка для этой окраски. Шедевр!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ДЕМАР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-16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олетово-синий с белой прожилкой на нижнем лепестке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АЯ БАБОЧ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1-98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очный: нежно-голубой с синим растушеванным пятном. Очень всеми любимы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ЫЕ ОКЕАН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-16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ич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голубой с усилением тона к краям лепестков. Кудрявая гофрировка. Отличные ростовые ка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АЯ ПРИНЦЕС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-22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ее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ыщенно-голубой с белыми стрелками и белым пятном на нижнем лепестке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ОЙ ТОПАЗ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584-06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7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ация в мире гладиолусов! Крупные цветы очень чистой и сочной, ровной голубой с фиолетовыми тонами окраски. Подобного сорта по чистоте голубого цвета ещё не было.  Гофрировка складками и защип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АЯ МЕ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3-07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ящной, небесно-голубой окраски  со светлым ниж. лепестком. Сильная гофриров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ХАНИЕ МОР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17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.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летово-синий с белым пятном и каймой на верхних внутренних лепестках. Плотная фактура лепестков. Необычны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ЗДНЫЕ ВРА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87-20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сине-фиолетовый с белым горло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ДНИКОВЫЙ ПЕРИО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14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голубой с насыщением окраски к краям лепестков. Супергофриров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ЬТИАН БЛЮ ГРОТТ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-87-Р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йный, сине-голубой с чуть более густым пятном на нижнем лепест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                                                                               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РЫ КРИСТАЛ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-21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мранек, 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убой с фиолетово-синим пятном на белой подложке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ЧНАЯ ЗВЕЗ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05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енко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ыщенной, чернильно-фиолетовый, нижний лепесток с кремово-салатным пятнышком и стрелками. Очень необычный сорт, взрослые клубнелуковицы серого цвет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483-12-Р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знов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тло-голубой с тёмно-фиолетовым пятном на белой подложке и фиолетовыми брызгами по цветку. Оригинальная окраска. Экзотичная окраска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ПЛ ХЕЙ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-03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мервиль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й, сине-фиолетовой окраски. Стройный красаве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САПФИРОВАЯ МАГ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-22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9 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фиолетовый с более темным пятнышком в белой окантовке. Суперновинк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ЬВ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7-07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фиолетовый с крупным крапчатым белым пятном и стрелками на всех лепестках. Крупные, завораживающие цве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ЬВЕР ГИАЦИН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-93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й, голубовато-фиолетовой окраски, с сильной гофрировкой. Редкий сор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              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НЕГЛАЗЫЕ ОЗЕ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3-14-Р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, 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лубой с синим пятном на белом фоне в центре цветка. Плотный кол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НИЙ ЗАЛИ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85-02-Р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фиолетовый с тёмно-фиолетовым пятном в белом обрамлении. Срез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НЯЯ МЕЧ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-23-С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а, СГ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но-сине-фиолетовый с пурпурным центром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ДЫМЧАТЫЕ И КОРИЧНЕВЫЕ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15"/>
        <w:gridCol w:w="469"/>
        <w:gridCol w:w="341"/>
        <w:gridCol w:w="433"/>
        <w:gridCol w:w="475"/>
        <w:gridCol w:w="268"/>
        <w:gridCol w:w="905"/>
        <w:gridCol w:w="711"/>
        <w:gridCol w:w="687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т/ко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р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колоса</w:t>
            </w:r>
          </w:p>
        </w:tc>
        <w:tc>
          <w:tcPr>
            <w:tcW w:w="1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растен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овицы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бо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У ДА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95-22-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чато-коричневый с кремовы глазом в центре. 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льная бахрома!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КИМИЯ (Алхимия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04-С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с, СГ.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отичный коричневый гладиолус с зелёной окантовкой лепестк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МЕНХОТЕ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-19-С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, СГ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о-коричневый с зеленоватой каймой на внутренних лепестках, которая затем становится пепельной. Хорошие ростовые кач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ХАТНАЯ НОЧ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8-09-Р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ов, С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 см. 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чень мощный, тёмно-коричнево-красный. Плотная и бархатистая ткань лепест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                    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ИНЯ ИЗ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-14-Р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чато-оранжево-кофейный, на ниж. лепестке белое муаровое пятнышко. Плотные ткани сильногофрированных лепестков с защипами в гор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ОДРЯЩИЙ КОФ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498-</w:t>
            </w:r>
            <w:r>
              <w:rPr>
                <w:b/>
                <w:sz w:val="16"/>
                <w:szCs w:val="16"/>
              </w:rPr>
              <w:t>21-РС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чневый с красной подсветкой в горле. Новин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НЗЕ СТ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-05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н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коричневый, внутренние лепестки с красивой сиренево-дымчатой каймой. Сильная гофрировка, плотные ткани лепестк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НО ПАСА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97-21-Р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чневый с бело-кремовым пятном. Новин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ЗУВ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23-СП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пельно-дымчато-коричневый, на нижнем лепестке крупное белое пятно в красном обрамлении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ННИ ПУ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-07-СР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штаново-коричневый, нижний лепесток красно-коричневы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ОССТАВШИЙ ИЗ ПЕПЛ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21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en-US"/>
              </w:rPr>
              <w:t>/1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0 </w:t>
            </w:r>
            <w:r>
              <w:rPr>
                <w:sz w:val="16"/>
                <w:szCs w:val="16"/>
              </w:rPr>
              <w:t>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шние лепестки дымчато-коричневые, внутренние кремовые, нижний с красной растушовкой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 В ШОКОЛАД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-16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чато-коричневый, внутренние лепестки более желтые, эффект “цветок в цветке“. Экзотичны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Б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-22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-коричневый, на нижнем лепестке кремовое пятно с красным напылением. Суперновинка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ЬКИЙ ШОКОЛА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-19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оричневый с усилением тона к краям и на нижнем лепестке, на верхнем лепестке оранжевая стрелочка. Новин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ЕБ ЭКЗОТ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-10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 красного дерева с серебристым муаром, к краям лепестков муар сгущается. Колос идеально уложен, хорошая гофрировка. Из серии муаровых экзотов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ЕВНЯЯ МАГ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12-Р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см. 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чато-коричневый, на внутренних лепестках кремово-желтая кайма. Плотные ткани лепестков. Экзоти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Р ВУЛКАН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95-24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-1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христо-коричневый, усиление тона к краям лепесков, на нижнем лепестке золотисто-желтое пятно с темно-коричневым крапом.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АЯ ЖИ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-08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sz w:val="16"/>
                <w:szCs w:val="16"/>
              </w:rPr>
              <w:t>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утонах шоколадно-коричневый, далее приобретает терракотовый оттенок, все лепестки покрыты мелкой золотистым маром. Чемпион СПбВ-10 г. Экз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ТОР ЭКЗОТИ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-11-Р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чневый с густым серебристым муаром, на нижнем лепестке золотистые оттенки. Плотные ткани лепестков с мелкой гофриров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ШТАНОВЫЙ СЮРПРИЗ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91-21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тановый, с зеленой каймой на внутренних лепестках, бахрома. Экзотика.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Новинка!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ИЧНЕВЫЙ БАРХА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98-23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ёмно-дымчато-коричневый. Суперновинка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ПУ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Волк)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-07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ич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чато-кофейный с серым оттенком. Очень необычная окраска. Редкий сорт в коллек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НТИЯ КАРДИНА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-18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см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атово-терракотовый, на внутренних лепестках резная светлая кайма. Очень красивый. Плотная фактура лепестк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ЕРРА ПАЙПЕ (Трубка мира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05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с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тон шоколадно-коричневый, в горле темно-коричневое пятно на желтой подложке. Редкий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ФИСТОФЕЛЬ 596-05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Самойленко, С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мно-коричневый, на внутренних лепестках кремовая кайма, отличная гофрировка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РАБ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93-19-C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sz w:val="16"/>
                <w:szCs w:val="16"/>
              </w:rPr>
              <w:t>Киктев, С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О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чато-розовый, на нижнем лепестке густо-вишневое пятно с дымчато-зелеными краями. Новинка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МИ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-20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ветло-коричневый, переходящий в горле розово-лососевый, на нижнем лепестке коричневый муар на золотистом фоне. Новинка. </w:t>
            </w:r>
            <w:r>
              <w:rPr>
                <w:color w:val="FF0000"/>
                <w:sz w:val="16"/>
                <w:szCs w:val="16"/>
              </w:rPr>
              <w:t>Акция!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СЛЕПУМАЙНЕ ЧОКОЛА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Таинственный шоколад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-07-Р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келис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ьной дымчато-сиреневой окраски, по центру лепестков размытые оранжевые лучики, на нижних лепестках красные стрелочки. Экзотичная окрас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ПАЛЕЦ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-10-С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к, СГ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ивы дымчатого и лилового на кончиках лепестков до светло-серого в середине. Идеально двухрядное соцвет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ПЕЛ И АЛМА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-10-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, С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0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пельно-коричневый, на нижних лепестках контрастные белые стрелки. Одновременно открыты 10 цветков с красивой гофрировко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ЕБРЯНЫЙ РУЧ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-06-Р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, С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см. 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гсшибательная экзотика: Дымчато-коричневый, серебристо-серый гладиолус. Плотная фактура лепестков и хорошая гофриров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ФОКИ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-07-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лавик, 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расно-коричневый, бархатный. Очень темно-окрашенны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ОКОЛАДНЫЙ ВАЛЬ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-20-Р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, 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8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чато-брусничный с красным оттенком в центре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ИЧНАЯ ПОЛЯ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/497-12-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, С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необычного цвета спелой черники, с вишневым пятном в гор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Ь ДИАБЛ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-96-РС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чек, Г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9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см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ёмно-коричневый с пепельным оттенком, нижний лепесток с тонкой кремовой каймой и красно-дымчатым язычком. Редкий экзотичный сорт. Даёт мало дет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Наличие посадочного материала на 23.03.2025 г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ЗАКАЗЫ ПРИНИМАЮТСЯ ДО 1 АПРЕЛЯ 2025 Г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СЛОВИЯ  ВЫПОЛН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казы принимаются с начала рассылки каталога (сентябрь) до </w:t>
      </w:r>
      <w:r>
        <w:rPr>
          <w:b/>
          <w:sz w:val="16"/>
          <w:szCs w:val="16"/>
        </w:rPr>
        <w:t>1 апреля  2025 г.</w:t>
      </w:r>
      <w:r>
        <w:rPr>
          <w:sz w:val="16"/>
          <w:szCs w:val="16"/>
        </w:rPr>
        <w:t xml:space="preserve"> с подтверждением заказа. Только по предварительной оплате, </w:t>
      </w:r>
      <w:r>
        <w:rPr>
          <w:b/>
          <w:sz w:val="16"/>
          <w:szCs w:val="16"/>
          <w:u w:val="single"/>
        </w:rPr>
        <w:t>наложенным платежом не высылаю</w:t>
      </w:r>
      <w:r>
        <w:rPr>
          <w:sz w:val="16"/>
          <w:szCs w:val="16"/>
          <w:u w:val="single"/>
        </w:rPr>
        <w:t>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сьба оформлять заказы на прилагаемом бланке, либо на ксерокопии бланк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ли на разлинованном листе бумаги по образцу бланка. 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Минимальная сумма заказа </w:t>
      </w:r>
      <w:r>
        <w:rPr>
          <w:b/>
          <w:sz w:val="16"/>
          <w:szCs w:val="16"/>
          <w:u w:val="single"/>
          <w:lang w:val="en-US"/>
        </w:rPr>
        <w:t>10</w:t>
      </w:r>
      <w:r>
        <w:rPr>
          <w:b/>
          <w:sz w:val="16"/>
          <w:szCs w:val="16"/>
          <w:u w:val="single"/>
        </w:rPr>
        <w:t>00 руб.</w:t>
      </w:r>
      <w:r>
        <w:rPr>
          <w:sz w:val="16"/>
          <w:szCs w:val="16"/>
          <w:u w:val="single"/>
        </w:rPr>
        <w:t xml:space="preserve"> (без учета почтовы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расходов</w:t>
      </w:r>
      <w:r>
        <w:rPr>
          <w:sz w:val="16"/>
          <w:szCs w:val="16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ожно сложиться с другими цветоводами и сделать общий заказ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Просьба не пользоваться старыми каталогами, заказы принимаю по каталогу текущего сезона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Скидка постоянного покупателя</w:t>
      </w:r>
      <w:r>
        <w:rPr>
          <w:sz w:val="16"/>
          <w:szCs w:val="16"/>
        </w:rPr>
        <w:t>, кто заказывал гладиолусы в предыдущих сезонах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для получения скидки укажите год последнего заказа, учет ведется с 2006 года), </w:t>
      </w:r>
    </w:p>
    <w:p>
      <w:pPr>
        <w:pStyle w:val="Normal"/>
        <w:jc w:val="both"/>
        <w:rPr/>
      </w:pPr>
      <w:r>
        <w:rPr>
          <w:sz w:val="16"/>
          <w:szCs w:val="16"/>
        </w:rPr>
        <w:t>от 800 р. - 5%, от 7000 р. -7%,  10 % свыше 12000 ру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ля всех остальных заказчиков скидка с 5000 р. - 5 %. Скидки не суммируютс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пересылки (включая упаковку) до Урала 490 - 500 рублей, за Уралом 590 - 600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стоимость влияет вес, габариты посылки. В страны ближнего зарубежья высылаю только де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правляю  Почтой России. </w:t>
      </w:r>
    </w:p>
    <w:p>
      <w:pPr>
        <w:pStyle w:val="Normal"/>
        <w:jc w:val="both"/>
        <w:rPr/>
      </w:pPr>
      <w:r>
        <w:rPr>
          <w:sz w:val="16"/>
          <w:szCs w:val="16"/>
        </w:rPr>
        <w:t>Просьба писать список сортов на замену, если закончится, какой либо сорт. В каталоге всегда есть</w:t>
      </w:r>
    </w:p>
    <w:p>
      <w:pPr>
        <w:pStyle w:val="Normal"/>
        <w:jc w:val="both"/>
        <w:rPr/>
      </w:pPr>
      <w:r>
        <w:rPr>
          <w:sz w:val="16"/>
          <w:szCs w:val="16"/>
        </w:rPr>
        <w:t>отметки о наличии посадочного материала, поэтому дополнительный список сортов не уменьшает шанс получить заказанный сорт. Если по сорту нет разбора или детки с указанной ценой, их нет в наличии. Сорта с прочерком цены - НЕТ в текущем сезоне, они будут в продаже в новом, с сентября. Советую заказывать луковицу и детку для лучшего размножения и приживания на новом месте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Не затягивайте с оформлением заказа, т.к. количество посадочного материала ограничено, особен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по сортам-новинкам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каз можно сделать также по телефону. Просьба заполнять бланк заказа по сортам в порядке их очерёдности в каталоге. Подсчитывайте итоговую сумму заказа. Бланк заказа после подтверждения остаётся у меня, вам высылаю его копию. В бланке укажу стоимость пересылки и итоговую сумму с учётом скидки. Вкладывайте подписанный конверт с вашим обратным адресом для моего подтверждения вашего зак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ле получения моего подтверждения </w:t>
      </w:r>
      <w:r>
        <w:rPr>
          <w:b/>
          <w:sz w:val="16"/>
          <w:szCs w:val="16"/>
          <w:u w:val="single"/>
        </w:rPr>
        <w:t>оплачиваете заказ</w:t>
      </w:r>
      <w:r>
        <w:rPr>
          <w:sz w:val="16"/>
          <w:szCs w:val="16"/>
        </w:rPr>
        <w:t xml:space="preserve"> в </w:t>
      </w:r>
      <w:r>
        <w:rPr>
          <w:b/>
          <w:sz w:val="16"/>
          <w:szCs w:val="16"/>
          <w:u w:val="single"/>
        </w:rPr>
        <w:t>течении 2-х недель</w:t>
      </w:r>
      <w:r>
        <w:rPr>
          <w:sz w:val="16"/>
          <w:szCs w:val="16"/>
        </w:rPr>
        <w:t xml:space="preserve">. Оплата производится по высылаемой квитанции в банке. </w:t>
      </w:r>
      <w:r>
        <w:rPr>
          <w:b/>
          <w:sz w:val="16"/>
          <w:szCs w:val="16"/>
          <w:u w:val="single"/>
        </w:rPr>
        <w:t>Набор заказа</w:t>
      </w:r>
      <w:r>
        <w:rPr>
          <w:sz w:val="16"/>
          <w:szCs w:val="16"/>
        </w:rPr>
        <w:t xml:space="preserve"> осуществляется только </w:t>
      </w:r>
      <w:r>
        <w:rPr>
          <w:b/>
          <w:sz w:val="16"/>
          <w:szCs w:val="16"/>
          <w:u w:val="single"/>
        </w:rPr>
        <w:t>после поступления оплаты</w:t>
      </w:r>
      <w:r>
        <w:rPr>
          <w:sz w:val="16"/>
          <w:szCs w:val="16"/>
        </w:rPr>
        <w:t xml:space="preserve">.  После 2-х недель неоплаченный заказ расформировывается и предлагается к продаже другим заказчикам. </w:t>
      </w:r>
      <w:r>
        <w:rPr>
          <w:b/>
          <w:sz w:val="16"/>
          <w:szCs w:val="16"/>
          <w:u w:val="single"/>
        </w:rPr>
        <w:t>Заказы без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оплаты считаются не действительными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 По индивидуальной договоренности заказ может быть зарезервирован и на более поздний ср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 посылок производится по очередности заказов с 1 апреля 2025 г. по погодным услов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ЗАКАЗЫ </w:t>
      </w:r>
      <w:r>
        <w:rPr>
          <w:sz w:val="16"/>
          <w:szCs w:val="16"/>
        </w:rPr>
        <w:t xml:space="preserve"> присылайте по адресу:410019 г. Саратов, ул. 1 Высокий проезд дом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Филимонову Олегу Сергеевич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oleg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exotflower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exotic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gladiolus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EXOTFLOWER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Гладиолусы, разные многолетники и декоративные кустарн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нтернет-магазин: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hop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exotflower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Тел.:  </w:t>
      </w:r>
      <w:r>
        <w:rPr>
          <w:b/>
          <w:sz w:val="16"/>
          <w:szCs w:val="16"/>
        </w:rPr>
        <w:t>8-987-835-33-22 (</w:t>
      </w:r>
      <w:r>
        <w:rPr>
          <w:b/>
          <w:sz w:val="16"/>
          <w:szCs w:val="16"/>
          <w:lang w:val="en-US"/>
        </w:rPr>
        <w:t>Viber</w:t>
      </w:r>
      <w:r>
        <w:rPr>
          <w:b/>
          <w:sz w:val="16"/>
          <w:szCs w:val="16"/>
        </w:rPr>
        <w:t xml:space="preserve">, </w:t>
      </w:r>
      <w:r>
        <w:rPr>
          <w:b/>
          <w:sz w:val="16"/>
          <w:szCs w:val="16"/>
          <w:lang w:val="en-US"/>
        </w:rPr>
        <w:t>WhatsApp</w:t>
      </w:r>
      <w:r>
        <w:rPr>
          <w:b/>
          <w:sz w:val="16"/>
          <w:szCs w:val="1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елаю вам успехов и удачи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87"/>
        <w:gridCol w:w="1421"/>
        <w:gridCol w:w="1191"/>
        <w:gridCol w:w="940"/>
        <w:gridCol w:w="94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footerReference w:type="default" r:id="rId4"/>
      <w:type w:val="nextPage"/>
      <w:pgSz w:orient="landscape" w:w="8419" w:h="11906"/>
      <w:pgMar w:left="567" w:right="567" w:gutter="0" w:header="0" w:top="567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ssDeco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2532380</wp:posOffset>
              </wp:positionH>
              <wp:positionV relativeFrom="paragraph">
                <wp:posOffset>1181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3pt;mso-position-vertical-relative:text;margin-left:19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b/>
      <w:bCs/>
      <w:sz w:val="16"/>
    </w:rPr>
  </w:style>
  <w:style w:type="character" w:styleId="3">
    <w:name w:val="Основной текст с отступом 3 Знак"/>
    <w:basedOn w:val="Style13"/>
    <w:qFormat/>
    <w:rPr>
      <w:rFonts w:ascii="Courier New" w:hAnsi="Courier New" w:cs="Courier New"/>
      <w:i/>
      <w:sz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ltHeader">
    <w:name w:val="Alt Header"/>
    <w:basedOn w:val="Normal"/>
    <w:qFormat/>
    <w:pPr>
      <w:widowControl w:val="false"/>
      <w:spacing w:before="120" w:after="160"/>
      <w:ind w:left="425" w:hanging="425"/>
      <w:jc w:val="center"/>
    </w:pPr>
    <w:rPr>
      <w:rFonts w:ascii="a_RussDecor;Arial" w:hAnsi="a_RussDecor;Arial" w:cs="a_RussDecor;Arial"/>
      <w:b/>
      <w:sz w:val="4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Courier New" w:hAnsi="Courier New" w:cs="Courier New"/>
      <w:i/>
      <w:sz w:val="1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@exotflowers.ru" TargetMode="External"/><Relationship Id="rId3" Type="http://schemas.openxmlformats.org/officeDocument/2006/relationships/hyperlink" Target="http://WWW.EXOTFLOWER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3:00Z</dcterms:created>
  <dc:creator>Олег</dc:creator>
  <dc:description/>
  <cp:keywords/>
  <dc:language>en-US</dc:language>
  <cp:lastModifiedBy>User</cp:lastModifiedBy>
  <cp:lastPrinted>2019-11-28T13:50:00Z</cp:lastPrinted>
  <dcterms:modified xsi:type="dcterms:W3CDTF">2025-03-23T10:44:00Z</dcterms:modified>
  <cp:revision>2679</cp:revision>
  <dc:subject/>
  <dc:title>Каталог гладиолусов урожая 2005 года</dc:title>
</cp:coreProperties>
</file>