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16"/>
          <w:szCs w:val="16"/>
        </w:rPr>
      </w:pPr>
      <w:r>
        <w:rPr>
          <w:shadow/>
          <w:sz w:val="40"/>
          <w:szCs w:val="40"/>
        </w:rPr>
        <w:t>Бланк заказа</w:t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>посадочного материала многолетников</w:t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>из частной коллекции Филимонова Олега Сергеевича</w:t>
      </w:r>
    </w:p>
    <w:p>
      <w:pPr>
        <w:pStyle w:val="Normal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очный адрес заказчика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2805"/>
      </w:tblGrid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индекс: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 xml:space="preserve">Заказ № 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Область, край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 xml:space="preserve">Получен: 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 xml:space="preserve">Район: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 xml:space="preserve">Город (поселок, село):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>Набор: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 xml:space="preserve">Улица, дом, квартира: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 xml:space="preserve">Фамилия, Имя, Отчество: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шу выслать мне многолетники следующих сортов: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10"/>
        <w:gridCol w:w="827"/>
        <w:gridCol w:w="965"/>
        <w:gridCol w:w="965"/>
        <w:gridCol w:w="965"/>
        <w:gridCol w:w="2892"/>
      </w:tblGrid>
      <w:tr>
        <w:trPr>
          <w:trHeight w:val="33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растения и сорта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о</w:t>
            </w:r>
          </w:p>
        </w:tc>
      </w:tr>
      <w:tr>
        <w:trPr>
          <w:trHeight w:val="1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мма заказа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кидки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чтовые расходы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вая сумма заказа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Варианты замены в случае отсутствия заказанной позиции:</w:t>
      </w:r>
    </w:p>
    <w:p>
      <w:pPr>
        <w:pStyle w:val="Normal"/>
        <w:jc w:val="center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416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ата ''………’’   ……………… 201…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словиями выполнения и пересылки заказа согласен(а)  (подпись заказчика)……………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8:51:00Z</dcterms:created>
  <dc:creator>Олег</dc:creator>
  <dc:description/>
  <cp:keywords/>
  <dc:language>en-US</dc:language>
  <cp:lastModifiedBy>Олег</cp:lastModifiedBy>
  <cp:lastPrinted>2013-09-17T13:49:00Z</cp:lastPrinted>
  <dcterms:modified xsi:type="dcterms:W3CDTF">2016-10-26T21:13:00Z</dcterms:modified>
  <cp:revision>45</cp:revision>
  <dc:subject/>
  <dc:title>                                                             Бланк заказа</dc:title>
</cp:coreProperties>
</file>